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长江学者项目学科领域分组目录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数学力学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物理学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化学化工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资源环境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5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医学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6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生命科学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农林与食品科学组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8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信息科学一组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电子、通信等学科领域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9.</w:t>
        <w:tab/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信息科学二组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计算机、控制等学科领域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0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材料科学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材料、冶金等学科领域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1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工程科学一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机械、运载、仪器、航空等工程学科领域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2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工程科学二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电气、能源、纺织、轻工等工程学科领域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3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工程科学三组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土木、水利、建筑、交通等工程学科领域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4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哲学法学组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5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经济学组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6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管理学组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ascii="仿宋_GB2312" w:hAnsi="仿宋_GB2312"/>
          <w:b/>
          <w:sz w:val="30"/>
          <w:szCs w:val="30"/>
        </w:rPr>
        <w:t>17.</w:t>
        <w:tab/>
        <w:tab/>
      </w:r>
      <w:r>
        <w:rPr>
          <w:rFonts w:ascii="仿宋_GB2312" w:hAnsi="仿宋_GB2312" w:eastAsia="仿宋_GB2312"/>
          <w:b/>
          <w:sz w:val="30"/>
          <w:szCs w:val="30"/>
        </w:rPr>
        <w:t>文学语言与历史学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31:00Z</dcterms:created>
  <dc:creator>栾宗涛</dc:creator>
  <dc:description/>
  <cp:keywords/>
  <dc:language>en-US</dc:language>
  <cp:lastModifiedBy>栾宗涛</cp:lastModifiedBy>
  <cp:lastPrinted>2006-07-13T11:09:00Z</cp:lastPrinted>
  <dcterms:modified xsi:type="dcterms:W3CDTF">2007-08-31T06:38:00Z</dcterms:modified>
  <cp:revision>7</cp:revision>
  <dc:subject/>
  <dc:title>长江学者评审学科组</dc:title>
</cp:coreProperties>
</file>